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Siz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7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CALCSIZE.EXE is not included in this preliminar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is a companion program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NSTAL program, a very versatil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d for shareware authors.  This file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a description file for the CALCSIZ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 on ZINSTAL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S.DOC file.  CALCSIZE is a greatly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ALCZIP, and CALCSIZE can read multiple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CALCZIP can only read one archiv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ichael D. O'Connor) and Byte O'Softwar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this and other included software,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WARE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Size is not free.  It is a shareware program for which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f the user finds it useful for his purposes. 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ermitted as long as no part of this document or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or document bundled with CalcSize is altered, replac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NOTHING is charged for distribution.  The author reser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Size is an INSTAL.DAT command parser/syntax checker and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ize calculator.  As a command syntax checker for the INST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reads the contents of the INSTAL.DAT file and checks it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/or warnings.  Any errors or warnings are written to the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viewed by the user within the file.  As a software pack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it calculates the required hard disk space for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package which is itemized by the contents of the INSTA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Size performs both functions (syntax checker and software pack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) in one run.  The total hard disk space requirem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INSTAL.DAT file, so that the ZINSTAL.EXE progra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use this value to check the space availability of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before the software package is inst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Size performs size calculation of ALL aspects of softwar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reation of directories/subdirectories (eve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), ZIP archive file installation size, unzipp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individual files sizes (unarch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erforming size calculation, CalcSize can read both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ecutable Zip archive files for size information of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lc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Size is intended to be used in conjunction with the ZINSTAL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iver the calculated software package installation siz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d to check the INSTAL.DAT file for command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any different installation configura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INSTAL.DAT file, it is necesssary to check the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yntax.  The ZINSTAL.EXE program uses the same procedures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for the programmer who wishes take advantage of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 checking feature incorporated into the ZINSTA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the programmer to document the software pack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  This allows the ZINSTAL.EXE program to check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hard disk space for the required disk space with accuracy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uster size, before the actual installation of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unting the individual uncompressed file sizes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urate size requirement for installation onto a hard dis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iles are placed on the hard disk in terms of cluster size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bytes.  The cluster size is directly related to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drive.  This means the total hard disk space requiremen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hard disks of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CalcSiz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tions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Ignor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Encryp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=  /p=&lt;Directory Path&gt; where software packag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Force Monochrom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Snow-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option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i : This option causes CalcSize to ignore warning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AL.DAT file is written to disk.  It still pa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in INSTAL.DAT for errors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e : This option causes CalcSize to encrypt the INSTA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  If there are errors or warnings in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encrypted.  To ignore warnings and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specify both /i and /e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p=: This option tells CalcSize where the INSTAL.DA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package is located.  Both INSTAL.DAT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 must exist in the same directory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Size assumes they exist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m : Forces CalcSize to use Monochrome video mode to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lack and white.  Where color text are normally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display in white text; otherwise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ormal light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c : Causes CalcSize to perform snow-checking.  Us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now" is observed on your monitor.  This option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er CGA video adaptors, which are now probably obsole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likely that you will 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e possible self-explanatory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.DAT not found in specifie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.DAT not found in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INSTAL.DAT and software package must reside in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rent version of CalcSize cannot read the contents of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inside another Zip archive file.  During an installa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ing internal Zip archives inside another Zip archiv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ard disk space consumption than is reported by Calc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can be removed by not nesting Zip archives inside anoth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nd specifying those nested Zip archives as separa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INSTA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installation process is executed without unz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nested Zip archive file(s) inside another Zip archive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returned by CalcSize will be accurate and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pace consumption on the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a software package in uncompressed fo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CalcSize is 32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ize requirement of a software packag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annot be calculated by CalcSize due to different fi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used by disk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nested subdirectories in a singl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n the customer's hard disk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Size is presently not network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Size retur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Zip archive file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space requirement information is returned by CalcSiz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rd disk space requirements with installation of Zip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ard disk space requirements without installation of Zip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bove groups sho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Tot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stall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Cluste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absolute size of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explanation of the returned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Total File Size : Accumulated uncompressed size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stallation Size   : Actual hard disk space consumptio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Total Size        : Hard disk space consumption in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Clusters Required       : Number of nK clusters required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absolute size of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to check and use the repor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he size information returned by CalcSiz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-coded cluster size of 2K bytes.  If you have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greater than this on your hard disk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will still be based on a cluster size of 2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ason for this is that the 2K cluster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st common denominator for all cluster siz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's logical driv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Tot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oftware package is installed, this value can b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a DIR command of the directory(-ies) where the software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t the DOS command line.  This value is reported by DI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x files(s)" on the same line, where "x" is the number of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software package is installed in more than on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total of bytes reported by DIR in each directory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Total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ach created directory consumes 1 actual cluster size.  CalcSiz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stall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checked by issuing a CHKDSK command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and after software package installation. 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tes available on disk" reported by CHKDSK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the amount of the Actual Installation Siz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equal to the actual size of the cluster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ach created directory will increase the reporte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ize by the actual cluster size on the hard disk.  Cal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ake thi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used for documentation purposes.  It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ize of the cluster times the number of cluste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also be used by the programmer to check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 prior to actual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ach created directory will increase the reported Absolut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the absolute cluster size on the hard disk.  CalcSiz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 Cluste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n is the absolute size of the clu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checked by issuing a CHKDSK command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difference of "available allocation units on disk"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before and after the installation is the amount of cluste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ach created directory will increment the reported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CalcSize does take thi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s an cons of hard disk space availability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space requirement, see the ISSUE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Zinstal and CalcSize programs or the CheckAvailSpace rout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contribution for CalcSize, see the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scus, Md 20872-0178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5103,22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03,22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